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SC4_Vol_ABR_10 A.17  -  List of Expert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406"/>
        <w:gridCol w:w="718"/>
        <w:gridCol w:w="2424"/>
        <w:gridCol w:w="316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o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am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AC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Expert?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E-mail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Bob Underwoo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US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eacher (retired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obrae53@sbcglobal.net</w:t>
              </w:r>
            </w:hyperlink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Emil Giezendann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UI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Education Exper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de-DE"/>
                </w:rPr>
                <w:t>ebi.giezendanner@bluewin.ch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de-DE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Mike Collin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GBR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 xml:space="preserve">S/C Education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GB"/>
                </w:rPr>
                <w:t>colling160@btinternet.com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ike Clos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U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/C Educatio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GB"/>
                </w:rPr>
                <w:t>mikeclose@cherry.com.au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er Findahl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W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eacher, F1A-Pilo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er.findahl@telia.com</w:t>
              </w:r>
            </w:hyperlink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aolo Panfino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ITA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ofessor, F3J Exper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GB"/>
                </w:rPr>
                <w:t>paolo.panfino@tin.it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Uwe Bundesen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GER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Teacher (ret.), F1D-Pilo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hyperlink r:id="rId8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GB"/>
                </w:rPr>
                <w:t>bundesen@gmx.de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Wolfgang Lemmerhof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AU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S/C Education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n-GB"/>
              </w:rPr>
            </w:pPr>
            <w:hyperlink r:id="rId9">
              <w:r>
                <w:rPr>
                  <w:rStyle w:val="InternetLink"/>
                  <w:rFonts w:cs="Arial" w:ascii="Arial" w:hAnsi="Arial"/>
                  <w:bCs/>
                  <w:sz w:val="22"/>
                  <w:szCs w:val="22"/>
                  <w:lang w:val="en-GB"/>
                </w:rPr>
                <w:t>wolfgang@lemmerhofer.de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 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/>
          <w:bCs/>
          <w:sz w:val="18"/>
          <w:szCs w:val="18"/>
          <w:lang w:val="en-GB"/>
        </w:rPr>
        <w:t>Gerhard Wöbbeking, Dec. 1</w:t>
      </w:r>
      <w:r>
        <w:rPr>
          <w:rFonts w:cs="Arial" w:ascii="Arial" w:hAnsi="Arial"/>
          <w:b/>
          <w:bCs/>
          <w:sz w:val="18"/>
          <w:szCs w:val="18"/>
          <w:vertAlign w:val="superscript"/>
          <w:lang w:val="en-GB"/>
        </w:rPr>
        <w:t>st</w:t>
      </w:r>
      <w:r>
        <w:rPr>
          <w:rFonts w:cs="Arial" w:ascii="Arial" w:hAnsi="Arial"/>
          <w:b/>
          <w:bCs/>
          <w:sz w:val="18"/>
          <w:szCs w:val="18"/>
          <w:lang w:val="en-GB"/>
        </w:rPr>
        <w:t>, 20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A.17 AEROMODELLING SCHOLARSHI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Aeromodelling Scholarship may be awarded to one appropriately qualified person up to 2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years of age in the year of nominati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ly one person from a country may be nominated annually by that candidate’s NA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nly one Scholarship may be awarded in any one yea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rocedur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 NAC sends to the FAI office the Nomination Form duly completed, stamped and signed plus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required documentation to be received by 15 November. (see ABR Annex A.2m for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mination form and details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ll forms and attached documentation, including personal statements, will be forwarded to th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IAM Scholarship Selection Group of seven world-wide Education Experts, who sha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dependently consider the nominations and place the candidates in descending order of meri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Bureau shall scrutinise the recommendations and nominate one candidate to be presented t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Plenary Meeting for approval. The Plenary Meeting awards the Scholarship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ay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FAI will transfer the Scholarship award of 2,000 Euros to the appropriate NAC. This NA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ffice shall pay the tuition fees of schools, colleges or universities or the financial funding o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ducational books or other educational facilities directly to the educational establishmen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nies shall not be sent to the sponsored students, the parents or guardian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NAC shall forward all receipts to the FAI office for forwarding to the CIAM Treasurer f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onitoring purpos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delegate of the NAC administering the Scholarship award shall present a report to Plenary a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following Plenary meeting (to be received by the FAI office by the previous 15 November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FormatvorlageTahoma10ptDunkelblau">
    <w:name w:val="Formatvorlage Tahoma 10 pt Dunkelblau"/>
    <w:basedOn w:val="AbsatzStandardschriftart"/>
    <w:qFormat/>
    <w:rPr>
      <w:rFonts w:ascii="Tahoma" w:hAnsi="Tahoma" w:cs="Tahoma"/>
      <w:color w:val="000080"/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Tahoma" w:hAnsi="Tahoma" w:cs="Arial"/>
      <w:color w:val="000080"/>
      <w:sz w:val="20"/>
      <w:szCs w:val="20"/>
      <w:lang w:val="de-DE" w:eastAsia="en-US"/>
    </w:rPr>
  </w:style>
  <w:style w:type="paragraph" w:styleId="Formatvorlage2">
    <w:name w:val="Formatvorlage2"/>
    <w:basedOn w:val="Normal"/>
    <w:qFormat/>
    <w:pPr/>
    <w:rPr>
      <w:rFonts w:ascii="Tahoma" w:hAnsi="Tahoma" w:cs="Arial"/>
      <w:color w:val="000080"/>
      <w:sz w:val="20"/>
      <w:szCs w:val="20"/>
      <w:lang w:val="de-DE"/>
    </w:rPr>
  </w:style>
  <w:style w:type="paragraph" w:styleId="EMailSignatur">
    <w:name w:val="E-Mail-Signatur"/>
    <w:basedOn w:val="Normal"/>
    <w:qFormat/>
    <w:pPr/>
    <w:rPr/>
  </w:style>
  <w:style w:type="paragraph" w:styleId="FormatvorlageEMailSignaturArial10pt">
    <w:name w:val="Formatvorlage E-Mail-Signatur + Arial 10 pt"/>
    <w:basedOn w:val="EMailSignatur"/>
    <w:qFormat/>
    <w:pPr/>
    <w:rPr>
      <w:rFonts w:ascii="Tahoma" w:hAnsi="Tahoma" w:cs="Tahoma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brae53@sbcglobal.net" TargetMode="External"/><Relationship Id="rId3" Type="http://schemas.openxmlformats.org/officeDocument/2006/relationships/hyperlink" Target="mailto:ebi.giezendanner@bluewin.ch" TargetMode="External"/><Relationship Id="rId4" Type="http://schemas.openxmlformats.org/officeDocument/2006/relationships/hyperlink" Target="mailto:colling160@btinternet.com" TargetMode="External"/><Relationship Id="rId5" Type="http://schemas.openxmlformats.org/officeDocument/2006/relationships/hyperlink" Target="mailto:mikeclose@cherry.com.au" TargetMode="External"/><Relationship Id="rId6" Type="http://schemas.openxmlformats.org/officeDocument/2006/relationships/hyperlink" Target="mailto:per.findahl@telia.com" TargetMode="External"/><Relationship Id="rId7" Type="http://schemas.openxmlformats.org/officeDocument/2006/relationships/hyperlink" Target="mailto:paolo.panfino@tin.it" TargetMode="External"/><Relationship Id="rId8" Type="http://schemas.openxmlformats.org/officeDocument/2006/relationships/hyperlink" Target="mailto:bundesen@gmx.de" TargetMode="External"/><Relationship Id="rId9" Type="http://schemas.openxmlformats.org/officeDocument/2006/relationships/hyperlink" Target="mailto:wolfgang@lemmerhofer.d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0:28:00Z</dcterms:created>
  <dc:creator>g</dc:creator>
  <dc:description/>
  <cp:keywords/>
  <dc:language>en-US</dc:language>
  <cp:lastModifiedBy>g</cp:lastModifiedBy>
  <dcterms:modified xsi:type="dcterms:W3CDTF">2010-12-01T20:28:00Z</dcterms:modified>
  <cp:revision>2</cp:revision>
  <dc:subject/>
  <dc:title>SC4_Vol_ABR_10 Effective 1st January 2010 Page 22</dc:title>
</cp:coreProperties>
</file>